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узнать количество своих пенсионных баллов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узнать количество своих пенсионных баллов, стаж и страховщика пенсионных накоплений, достаточно зайти в Личный кабинет гражданина на сайте ПФР или воспользоваться мобильным приложением Пенсионного фонда. Для входа потребуется логин и пароль портала госусл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помним, каждый год трудовой деятельности человека оценивается в пенсионных баллах, от количество которых напрямую зависит и размер пенсии. В 2019 году можно заработать максимум 9,13 балла, в 2021 предельная планка достигнет 10 балл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в формировании будущего пенсионного капитала участвуют и социально значимые периоды, в течение которых человек вынужденно не работал. Пенсионные баллы начисляются 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оенную службу (1,8 балла за год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ход за инвалидом I группы, ребёнком-инвалидом (1,8 балла за год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ход за гражданином, достигшим 80 лет (1,8 балла за год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ход за первым ребёнком (1,8 балла за год; 2,7 балла за полтора года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ход за вторым ребёнком (3,6 балла за год; 5,4 балла за полтора года)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уход за третьим и последующими детьми (5,4 балла за год; 8,1 балла за полтора года)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56:00Z</dcterms:created>
  <dc:creator>057052-00007</dc:creator>
  <dc:description/>
  <cp:keywords/>
  <dc:language>en-US</dc:language>
  <cp:lastModifiedBy>057052-00007</cp:lastModifiedBy>
  <dcterms:modified xsi:type="dcterms:W3CDTF">2019-08-05T11:56:00Z</dcterms:modified>
  <cp:revision>1</cp:revision>
  <dc:subject/>
  <dc:title>                     Как узнать количество своих пенсионных баллов</dc:title>
</cp:coreProperties>
</file>